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892190648"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659202850"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840229348"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